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45"/>
          <w:sz w:val="22"/>
          <w:szCs w:val="22"/>
        </w:rPr>
        <w:t>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1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8"/>
          <w:sz w:val="22"/>
          <w:szCs w:val="22"/>
        </w:rPr>
        <w:t>製品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sz w:val="22"/>
          <w:szCs w:val="22"/>
        </w:rPr>
        <w:t>等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5"/>
        <w:gridCol w:w="2127"/>
        <w:gridCol w:w="1984"/>
        <w:gridCol w:w="1134"/>
        <w:gridCol w:w="1134"/>
        <w:gridCol w:w="992"/>
        <w:gridCol w:w="993"/>
        <w:gridCol w:w="992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番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製　品　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表示区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基　材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接着剤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化粧材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塗料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3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表示方法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製品の形状（ｍｍ）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厚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長さ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パー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ビ系エマルジ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レコート印刷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パー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D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ビ系エマルジ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レコート印刷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ラスチック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ビニル共重合樹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成樹脂シー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プラスチックオーバーレ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D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ビニル共重合樹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成樹脂シー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塗装化粧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☆☆☆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ビ系エマルジ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チタン印刷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ポリエステル樹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梱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</w:p>
          <w:p>
            <w:pPr>
              <w:pStyle w:val="Style17"/>
              <w:spacing w:lineRule="auto" w:line="2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17:00Z</dcterms:created>
  <dc:creator>日本プリント・カラー合板工業組合</dc:creator>
  <dc:description/>
  <dc:language>en-US</dc:language>
  <cp:lastModifiedBy>Kiyono</cp:lastModifiedBy>
  <cp:lastPrinted>2011-07-25T15:24:00Z</cp:lastPrinted>
  <dcterms:modified xsi:type="dcterms:W3CDTF">2015-01-17T02:17:00Z</dcterms:modified>
  <cp:revision>2</cp:revision>
  <dc:subject/>
  <dc:title>一太郎 9/8 文書</dc:title>
</cp:coreProperties>
</file>