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7"/>
          <w:w w:val="73"/>
          <w:sz w:val="21"/>
          <w:szCs w:val="21"/>
        </w:rPr>
        <w:t>一般社団法人日本特殊加工化粧板協議会４ＶＯＣ放散適合表示登録申請書をとじるファイルの表紙及び背表</w:t>
      </w:r>
      <w:r>
        <w:rPr>
          <w:rFonts w:ascii="ＭＳ ゴシック;MS Gothic" w:hAnsi="ＭＳ ゴシック;MS Gothic" w:cs="ＭＳ ゴシック;MS Gothic" w:eastAsia="ＭＳ ゴシック;MS Gothic"/>
          <w:b/>
          <w:spacing w:val="-11"/>
          <w:w w:val="73"/>
          <w:sz w:val="21"/>
          <w:szCs w:val="21"/>
        </w:rPr>
        <w:t>紙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（申請書は、Ａ４版とし製品カタログ等も本書にまとめて下さい。）</w:t>
      </w:r>
    </w:p>
    <w:p>
      <w:pPr>
        <w:pStyle w:val="Style15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entury" w:cs="Century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z w:val="21"/>
          <w:szCs w:val="21"/>
        </w:rPr>
        <w:t>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背表紙〉</w:t>
      </w:r>
      <w:r>
        <w:rPr>
          <w:rFonts w:cs="Century" w:eastAsia="Century"/>
          <w:sz w:val="21"/>
          <w:szCs w:val="21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 〈　表　紙　〉</w:t>
      </w:r>
      <w:r>
        <w:rPr>
          <w:rFonts w:cs="Century" w:eastAsia="Century"/>
          <w:sz w:val="21"/>
          <w:szCs w:val="21"/>
        </w:rPr>
        <w:t xml:space="preserve">                             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708"/>
        <w:gridCol w:w="177"/>
        <w:gridCol w:w="8201"/>
        <w:gridCol w:w="708"/>
      </w:tblGrid>
      <w:tr>
        <w:trPr>
          <w:trHeight w:val="12798" w:hRule="exact"/>
        </w:trPr>
        <w:tc>
          <w:tcPr>
            <w:tcW w:w="35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200" w:after="0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2"/>
                <w:sz w:val="22"/>
                <w:szCs w:val="21"/>
              </w:rPr>
              <w:t>　　　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spacing w:val="49"/>
                <w:sz w:val="22"/>
              </w:rPr>
              <w:t>日本特殊加工化粧板協議会４ＶＯＣ放散適合表示登録申請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spacing w:val="15"/>
                <w:sz w:val="22"/>
              </w:rPr>
              <w:t>書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sz w:val="22"/>
              </w:rPr>
              <w:t>　　　　　　　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spacing w:val="59"/>
                <w:sz w:val="22"/>
              </w:rPr>
              <w:t>申請者の名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spacing w:val="3"/>
                <w:sz w:val="22"/>
              </w:rPr>
              <w:t>称</w:t>
            </w:r>
          </w:p>
        </w:tc>
        <w:tc>
          <w:tcPr>
            <w:tcW w:w="177" w:type="dxa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z w:val="22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lineRule="exact" w:line="57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w w:val="50"/>
                <w:sz w:val="42"/>
                <w:szCs w:val="4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一社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w w:val="50"/>
                <w:sz w:val="42"/>
                <w:szCs w:val="4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日本特殊加工化粧板協議会４ＶＯＣ放散適合表示登録申請書（新規・追加）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lineRule="exact" w:line="4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申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50"/>
                <w:sz w:val="42"/>
                <w:szCs w:val="4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50"/>
                <w:sz w:val="42"/>
                <w:szCs w:val="4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50"/>
                <w:sz w:val="42"/>
                <w:szCs w:val="4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50"/>
                <w:sz w:val="42"/>
                <w:szCs w:val="4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50"/>
                <w:sz w:val="42"/>
                <w:szCs w:val="4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w w:val="50"/>
                <w:sz w:val="42"/>
                <w:szCs w:val="42"/>
              </w:rPr>
              <w:t>称</w:t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rFonts w:eastAsia="Century" w:cs="Century"/>
          <w:sz w:val="21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注：表紙は、フラットファイルを使用して下さい。</w:t>
      </w:r>
      <w:r>
        <w:rPr>
          <w:rFonts w:cs="Century" w:eastAsia="Century"/>
          <w:b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z w:val="21"/>
          <w:szCs w:val="21"/>
        </w:rPr>
        <w:t>　　</w:t>
      </w:r>
      <w:r>
        <w:rPr>
          <w:rFonts w:cs="Century" w:eastAsia="Century"/>
          <w:b/>
          <w:sz w:val="21"/>
          <w:szCs w:val="21"/>
        </w:rPr>
        <w:t xml:space="preserve">                                      </w:t>
      </w:r>
      <w:r>
        <w:rPr>
          <w:rFonts w:ascii="ＭＳ 明朝;MS Mincho" w:hAnsi="ＭＳ 明朝;MS Mincho" w:cs="ＭＳ 明朝;MS Mincho"/>
          <w:b/>
          <w:sz w:val="21"/>
          <w:szCs w:val="21"/>
        </w:rPr>
        <w:t>　　　</w:t>
      </w:r>
      <w:r>
        <w:rPr>
          <w:rFonts w:cs="Century" w:eastAsia="Century"/>
          <w:b/>
          <w:sz w:val="21"/>
          <w:szCs w:val="21"/>
        </w:rPr>
        <w:t xml:space="preserve">                                </w:t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0" w:right="850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Wingdings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8"/>
      <w:szCs w:val="28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2"/>
      <w:jc w:val="both"/>
    </w:pPr>
    <w:rPr>
      <w:rFonts w:ascii="Century" w:hAnsi="Century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1:00Z</dcterms:created>
  <dc:creator>michiya-oi</dc:creator>
  <dc:description/>
  <cp:keywords/>
  <dc:language>en-US</dc:language>
  <cp:lastModifiedBy>平原 章雄</cp:lastModifiedBy>
  <cp:lastPrinted>2008-09-11T15:05:00Z</cp:lastPrinted>
  <dcterms:modified xsi:type="dcterms:W3CDTF">2020-08-03T05:27:00Z</dcterms:modified>
  <cp:revision>3</cp:revision>
  <dc:subject/>
  <dc:title/>
</cp:coreProperties>
</file>